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540880990"/>
      <w:bookmarkStart w:id="164" w:name="__Fieldmark__0_154088099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540880990"/>
      <w:bookmarkStart w:id="166" w:name="__Fieldmark__1_154088099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540880990"/>
      <w:bookmarkStart w:id="168" w:name="__Fieldmark__2_154088099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540880990"/>
      <w:bookmarkStart w:id="170" w:name="__Fieldmark__3_154088099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